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156" w:after="156"/>
        <w:rPr/>
      </w:pPr>
      <w:r>
        <w:rPr>
          <w:rFonts w:ascii="Times New Roman" w:hAnsi="Times New Roman" w:cs="Times New Roman" w:eastAsia="宋体;SimSun"/>
          <w:sz w:val="24"/>
        </w:rPr>
        <w:t>单位名称：</w:t>
      </w:r>
      <w:r>
        <w:rPr>
          <w:rFonts w:ascii="Times New Roman" w:hAnsi="Times New Roman" w:cs="Times New Roman" w:eastAsia="宋体;SimSun"/>
          <w:sz w:val="24"/>
        </w:rPr>
        <w:t>江苏南大环保科技有限公司</w:t>
      </w:r>
      <w:r>
        <w:rPr>
          <w:rFonts w:ascii="Times New Roman" w:hAnsi="Times New Roman" w:cs="Times New Roman" w:eastAsia="宋体;SimSun"/>
          <w:sz w:val="24"/>
        </w:rPr>
        <w:t xml:space="preserve">          填表日期：</w:t>
      </w:r>
      <w:r>
        <w:rPr>
          <w:rFonts w:eastAsia="宋体;SimSun" w:cs="Times New Roman" w:ascii="Times New Roman" w:hAnsi="Times New Roman"/>
          <w:sz w:val="24"/>
        </w:rPr>
        <w:t>2014</w:t>
      </w:r>
      <w:r>
        <w:rPr>
          <w:rFonts w:ascii="Times New Roman" w:hAnsi="Times New Roman" w:cs="Times New Roman" w:eastAsia="宋体;SimSun"/>
          <w:sz w:val="24"/>
        </w:rPr>
        <w:t>年</w:t>
      </w:r>
      <w:r>
        <w:rPr>
          <w:rFonts w:eastAsia="宋体;SimSun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宋体;SimSun"/>
          <w:sz w:val="24"/>
        </w:rPr>
        <w:t>月</w:t>
      </w:r>
      <w:r>
        <w:rPr>
          <w:rFonts w:eastAsia="宋体;SimSun" w:cs="Times New Roman" w:ascii="Times New Roman" w:hAnsi="Times New Roman"/>
          <w:sz w:val="24"/>
        </w:rPr>
        <w:t>24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园区综合废水处理技术集成及示范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工程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工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工程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至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15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spacing w:lineRule="auto" w:line="276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通过建立中试实验平台，评估工业园区污水处理系统运行处理效率，为园区综合污水处理厂设计、优化和提标改造提供科学依据，并进行现场的试验验证；利用此实验平台，系统性研究进水水质水量波动、有机毒性物质等对生化系统的影响；新的水处理技术或产品、设备应用到此实验平台进行验证，以便改进和推广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以如东化工园区为试验基地，实现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中试平台系统稳定良好运行，出水水质达到《城镇污水处理厂污染物排放标准》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GB18918-2002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）一级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COD≤50mg/L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氨氮≤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mg/L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）；完成如东化工园区污水中试试验报告，针对原工艺存在运行不稳定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CO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去除率低等问题提出优化措施；针对中试系统在现场实验过程中出现的问题，提出优化改进方案，进一步完善优化中试平台工艺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公司拥有一批高素质的科研人员和良好的科研环境，招收的博士后人才，一经录用，待遇优厚，年薪不低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-10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万元，并享受公司所有福利。包括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缴纳社保及公积金；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提供免费午餐、班车接送；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员工宿舍（标间）；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司龄、学历、职称、职业资格、通讯补贴等；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过节费、高温费、防寒费、劳保用品费等；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员工生日礼金；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定期体检；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员工教育培训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江苏南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技术开发部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总工办</w:t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赵昕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025-68568054</w:t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9517194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zhaox@nuep.com.cn</w:t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南京经济技术开发区恒竞路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7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号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方正仿宋_GBK;黑体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方正仿宋_GBK;黑体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cp:keywords/>
  <dc:language>en-US</dc:language>
  <cp:lastModifiedBy>微软用户</cp:lastModifiedBy>
  <dcterms:modified xsi:type="dcterms:W3CDTF">2014-03-24T08:32:00Z</dcterms:modified>
  <cp:revision>3</cp:revision>
  <dc:subject/>
  <dc:title>2014年工作站（创新基地）设立单位</dc:title>
</cp:coreProperties>
</file>