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kern w:val="0"/>
                <w:sz w:val="21"/>
                <w:szCs w:val="21"/>
                <w:lang w:bidi="ar-SA"/>
              </w:rPr>
              <w:t>门系统电机直驱控制技术及驱动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电控制及自动化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目前的门系统使用旋转电机加减速器的驱动方式。由于电机减速器的存在，导致门系统低温阻力较大，电机减速器的减速齿轮容易过载开裂，减速器维护保养成本较高。由于减速器齿轮有间隙，导致门控器对机械的响应有滞后，因此开关门终了位置运动速度变化不柔和，并且造成门控器程序复杂，可靠性低。使用直驱电机可以简化门系统驱动机构，提高门系统的可靠性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41Z</dcterms:modified>
  <cp:revision>1</cp:revision>
  <dc:subject/>
  <dc:title>2014年工作站（创新基地）设立单位</dc:title>
</cp:coreProperties>
</file>