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交变载荷下高速列车车门动态特性研究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固体力学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高速列车的运行速度普遍在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0km/h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以上，峰值可达到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50km/h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以上。随着高速列车速度的提高，动态环境急剧恶化，空气动力学效应将会对车辆产生显著的影响。当列车在明线交会时，瞬变压力正负波峰值一般在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±1000Pa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以内；列车在隧道内交会时，压力波作用形式相差不大，但幅值将成倍增加，大约是明线交会时的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倍，即列车在隧道内交会时产生的压力波幅值在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000Pa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左右。这种瞬态压力冲击波对车体钢结构、侧门、窗等均会带来不利影响，对运行安全性、旅客的舒适度影响重大。为了适应高速列车的运行要求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就需要提高车门的刚度、强度和密封性能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等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指标。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必须研究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交变载荷下高速列车车门动态特性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来指导设计，保证高速列车车门的安全性和可靠性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4:03Z</dcterms:modified>
  <cp:revision>1</cp:revision>
  <dc:subject/>
  <dc:title>2014年工作站（创新基地）设立单位</dc:title>
</cp:coreProperties>
</file>